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Chinese New Year Assignment: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The Assignment will only be posted on the wiki.  If you aren’t on the wiki, you won’t be able to do the assignment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ust collects quickly on rusty brains. When you return from CNY, you will be entering the most critical 4 months of your academic lives.  These simple tasks will keep your brains working, and thinking in English while you are away from your English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rder to keep you sharp, you will complete 3 writing assignments – </w:t>
      </w:r>
      <w:r>
        <w:rPr>
          <w:b/>
          <w:u w:val="single"/>
        </w:rPr>
        <w:t>that’s one per week</w:t>
      </w:r>
      <w:r>
        <w:rPr/>
        <w:t>; all of which are 150-300 wo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watch one English film over the holiday.  Summarize it, and then explain the theme of the film – with special focus on your thesis!</w:t>
      </w:r>
    </w:p>
    <w:p>
      <w:pPr>
        <w:pStyle w:val="Normal"/>
        <w:numPr>
          <w:ilvl w:val="0"/>
          <w:numId w:val="1"/>
        </w:numPr>
        <w:rPr/>
      </w:pPr>
      <w:r>
        <w:rPr/>
        <w:t>Original Composition:  Agree or disagree: Time away from school is as useful as time at school.</w:t>
      </w:r>
    </w:p>
    <w:p>
      <w:pPr>
        <w:pStyle w:val="Normal"/>
        <w:numPr>
          <w:ilvl w:val="0"/>
          <w:numId w:val="1"/>
        </w:numPr>
        <w:rPr/>
      </w:pPr>
      <w:r>
        <w:rPr/>
        <w:t>Read one news or magazine article and attach it to the following prompt:  What bias is present in this article, and why and for whom was this article writte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28:00Z</dcterms:created>
  <dc:creator>nmt</dc:creator>
  <dc:description/>
  <cp:keywords/>
  <dc:language>en-US</dc:language>
  <cp:lastModifiedBy>nmt</cp:lastModifiedBy>
  <dcterms:modified xsi:type="dcterms:W3CDTF">2012-01-10T23:52:00Z</dcterms:modified>
  <cp:revision>2</cp:revision>
  <dc:subject/>
  <dc:title>Chinese New Year Assignment:</dc:title>
</cp:coreProperties>
</file>